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r>
    </w:p>
    <w:p>
      <w:pPr>
        <w:pStyle w:val="Normal"/>
        <w:rPr>
          <w:sz w:val="22"/>
        </w:rPr>
      </w:pPr>
      <w:r>
        <w:rPr>
          <w:sz w:val="22"/>
        </w:rPr>
        <w:t>Assignment # 30 Summary</w:t>
      </w:r>
    </w:p>
    <w:p>
      <w:pPr>
        <w:pStyle w:val="Normal"/>
        <w:spacing w:lineRule="auto" w:line="480"/>
        <w:rPr>
          <w:sz w:val="22"/>
        </w:rPr>
      </w:pPr>
      <w:r>
        <w:rPr>
          <w:sz w:val="22"/>
        </w:rPr>
        <w:tab/>
        <w:t>Collecting data effectively is vital to a teacher’s survival throughout the school year.  It can be used to document positive and negative behavior, document details of an incident which could be used during a lawsuit or IEP meeting, and track students growth or decline over time.  To say it data collection in schools is important is a major understatement.  Using these forms is a good first step in performing a functional behavior assessment.  Below are some examples of data collection I have used in the past which help me record vital information.</w:t>
      </w:r>
    </w:p>
    <w:p>
      <w:pPr>
        <w:pStyle w:val="Normal"/>
        <w:spacing w:lineRule="auto" w:line="480"/>
        <w:rPr>
          <w:sz w:val="22"/>
        </w:rPr>
      </w:pPr>
      <w:r>
        <w:rPr>
          <w:sz w:val="22"/>
        </w:rPr>
        <w:tab/>
        <w:t>The “Behavior Observation Form A” and “Intensity Rating Scales” go hand-in-hand.  The “Intensity Rating Scale” does just as it says: Rates how intense the behavior is and puts a number to it so I can use it as a reference.  Those numbers are then used to rate how the student is handling their behavior during a certain time during the day.  As seen on the “Behavior Observation Form A” on the date 8/16/10, Nathan had the intensity scaled at level 4, which on the scale reads “makes a threat to the teacher and refuses”.   This was the most intense Nathan acted over the 4 day period which was tracked.  Also on the “Behavior Observation Form A” are Antecedents, Behavior, Consequences, Setting, People, Activity, and Comments.  Each section is self explanatory.  This form helps me organize the data and tracks one student’s actions over a certain period of time.  I have used this for multiple students for varying lengths of time and I plan on continuing to do so as it is an effective data management tool.</w:t>
      </w:r>
    </w:p>
    <w:p>
      <w:pPr>
        <w:pStyle w:val="Normal"/>
        <w:spacing w:lineRule="auto" w:line="480"/>
        <w:rPr>
          <w:sz w:val="22"/>
        </w:rPr>
      </w:pPr>
      <w:r>
        <w:rPr>
          <w:sz w:val="22"/>
        </w:rPr>
        <w:tab/>
        <w:t xml:space="preserve">The “ABC Chart” is used to document a specific Antecedent, Behavior, and Consequence.  It also lists the setting the event took place and the student response to the consequence.  The first example listed here is a great example of documenting what happened.  The student was asked to sit down and work on his assignment while in the hallway but acted confused.  He was reminded he would miss “Fun Friday” but because he was temporarily psychotic he continued to act confused.  This is important in order to prove steps were being taken to attempt to redirect a behavior and engage the student in what he should be doing.  </w:t>
      </w:r>
    </w:p>
    <w:p>
      <w:pPr>
        <w:pStyle w:val="Normal"/>
        <w:spacing w:lineRule="auto" w:line="480"/>
        <w:rPr>
          <w:sz w:val="22"/>
        </w:rPr>
      </w:pPr>
      <w:r>
        <w:rPr>
          <w:sz w:val="22"/>
        </w:rPr>
        <w:tab/>
        <w:t xml:space="preserve">The final data collection method example is the “Behavior Tally Chart” which I have used for years when working with a large group.  It provides a chance to document positive and negative tally marks.  This is very effective at parent/teacher conference time when I can show a parent how many tallies a student has gotten for good or bad behavior.  Referring back to these is helpful.  It usually takes about 20 seconds to explain the system to whomever I am explaining it to.  Once I show the data to the parent they usually get the picture of how their child is behaving in class immediately.  This form is also useful for writing down a quick note about a student or quote he or she says to be able to share with a relevant person later.  Plenty of extra space is provided for just that.  </w:t>
      </w:r>
    </w:p>
    <w:p>
      <w:pPr>
        <w:pStyle w:val="Normal"/>
        <w:spacing w:lineRule="auto" w:line="480"/>
        <w:rPr>
          <w:sz w:val="22"/>
        </w:rPr>
      </w:pPr>
      <w:r>
        <w:rPr>
          <w:sz w:val="22"/>
        </w:rPr>
        <w:tab/>
        <w:t>Using a variety of data sources is important to any teacher being successful.  The next step is analyzing that data effectively and making the necessary changes to the student or teacher’s actions.</w:t>
      </w:r>
    </w:p>
    <w:p>
      <w:pPr>
        <w:pStyle w:val="Normal"/>
        <w:spacing w:lineRule="auto" w:line="480" w:before="0" w:after="200"/>
        <w:rPr>
          <w:sz w:val="22"/>
        </w:rPr>
      </w:pPr>
      <w:r>
        <w:rPr>
          <w:sz w:val="22"/>
        </w:rPr>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